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3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3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415"/>
        <w:gridCol w:w="2977"/>
        <w:gridCol w:w="1843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ATMANI.Chaymaa@CHUTANGER.LOCAL</cp:lastModifiedBy>
  <dcterms:modified xsi:type="dcterms:W3CDTF">2025-11-07T12:22:00Z</dcterms:modified>
  <cp:revision>14</cp:revision>
  <dc:subject/>
  <dc:title>LISTE DE COLISAGE (Modèle)</dc:title>
</cp:coreProperties>
</file>